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Book Trailers:  Digital Storytelling (from by Teacher Librarian Michelle Harclerode) adapted by Ms. Beckham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booktrailersforreaders.com/How+to+make+a+book+trailer\</w:t>
        </w:r>
      </w:hyperlink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n the Web go to the book trailer site and select how to make a trailer or : </w:t>
      </w:r>
      <w:hyperlink r:id="rId3">
        <w:r>
          <w:rPr>
            <w:rStyle w:val="InternetLink"/>
            <w:rFonts w:cs="Arial" w:ascii="Arial" w:hAnsi="Arial"/>
            <w:b/>
          </w:rPr>
          <w:t>http://leecountybooktrailers.wikispaces.com/Find+out+how+to+make+your+own+trailer+NOW</w:t>
        </w:r>
      </w:hyperlink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ide on the book you want to promote.  Select one you really like for your first try at digital storytelling. And one that is not too long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 xml:space="preserve">This is a trailer </w:t>
      </w:r>
      <w:r>
        <w:rPr>
          <w:rFonts w:cs="Arial" w:ascii="Arial" w:hAnsi="Arial"/>
          <w:b/>
          <w:i/>
        </w:rPr>
        <w:t xml:space="preserve">not </w:t>
      </w:r>
      <w:r>
        <w:rPr>
          <w:rFonts w:cs="Arial" w:ascii="Arial" w:hAnsi="Arial"/>
          <w:b/>
        </w:rPr>
        <w:t xml:space="preserve">a book report and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goal is between 30 sec or 2 m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t your background information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 Level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 point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Page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pyright dat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Select </w:t>
      </w:r>
      <w:r>
        <w:rPr/>
        <w:t>around 3 main characters that you will feature in the movi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cter Name &amp;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race, hair, age…]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ed pix of them do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ed pix of them showing these feeling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tra characters:  on bac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tting pix and object pix – use back if need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tting – location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d these pictures online – or take your own digital picture or draw [scan]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Use the following sites to find your pictures – some sites may be blocked at school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larger the pix the better – no smaller than 640 by 480 , use jp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ick on the pix to get it full size – then right click and save a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folder on your desk top – name the pix and note the photographer</w:t>
      </w:r>
    </w:p>
    <w:p>
      <w:pPr>
        <w:pStyle w:val="Normal"/>
        <w:rPr>
          <w:rFonts w:ascii="Arial" w:hAnsi="Arial" w:cs="Arial"/>
          <w:b/>
          <w:b/>
        </w:rPr>
      </w:pPr>
      <w:hyperlink r:id="rId4">
        <w:r>
          <w:rPr>
            <w:rStyle w:val="InternetLink"/>
            <w:rFonts w:cs="Arial" w:ascii="Arial" w:hAnsi="Arial"/>
            <w:b/>
          </w:rPr>
          <w:t>http://copyrightfriendly.wikispaces.com/</w:t>
        </w:r>
      </w:hyperlink>
      <w:r>
        <w:rPr>
          <w:rFonts w:cs="Arial" w:ascii="Arial" w:hAnsi="Arial"/>
          <w:b/>
        </w:rPr>
        <w:t xml:space="preserve"> site with copyright friendly image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arch on Google using this URL or copy and paste in the address area or control click on this link: </w:t>
      </w:r>
      <w:hyperlink r:id="rId5">
        <w:r>
          <w:rPr>
            <w:rStyle w:val="InternetLink"/>
            <w:rFonts w:cs="Arial" w:ascii="Arial" w:hAnsi="Arial"/>
            <w:b/>
          </w:rPr>
          <w:t>http://www.google.com/advanced_image_search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oose advance searches , (by using above link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fe search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choose labeled “free to use share or modify”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w that you have found most of your photos and saved them you can start with PhotoStory 3 – which acts as both a storyboard &amp; edit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e the handout Using Microsoft Photostory 3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trailersforreaders.com/How+to+make+a+book+trailer\" TargetMode="External"/><Relationship Id="rId3" Type="http://schemas.openxmlformats.org/officeDocument/2006/relationships/hyperlink" Target="http://leecountybooktrailers.wikispaces.com/Find+out+how+to+make+your+own+trailer+NOW" TargetMode="External"/><Relationship Id="rId4" Type="http://schemas.openxmlformats.org/officeDocument/2006/relationships/hyperlink" Target="http://copyrightfriendly.wikispaces.com/" TargetMode="External"/><Relationship Id="rId5" Type="http://schemas.openxmlformats.org/officeDocument/2006/relationships/hyperlink" Target="http://www.google.com/advanced_image_searc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6:22:00Z</dcterms:created>
  <dc:creator>MichelleMH</dc:creator>
  <dc:description/>
  <cp:keywords/>
  <dc:language>en-US</dc:language>
  <cp:lastModifiedBy>agoldman</cp:lastModifiedBy>
  <dcterms:modified xsi:type="dcterms:W3CDTF">2013-02-15T16:23:00Z</dcterms:modified>
  <cp:revision>4</cp:revision>
  <dc:subject/>
  <dc:title>Diplomat Elementary Does Digital Storytelling</dc:title>
</cp:coreProperties>
</file>